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/>
        <w:t xml:space="preserve">Додаток </w:t>
      </w:r>
      <w:r>
        <w:rPr>
          <w:lang w:val="uk-UA"/>
        </w:rPr>
        <w:t>5</w:t>
      </w:r>
    </w:p>
    <w:p>
      <w:pPr>
        <w:pStyle w:val="Normal"/>
        <w:ind w:left="6120" w:hanging="6480"/>
        <w:rPr/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>д</w:t>
      </w:r>
      <w:r>
        <w:rPr/>
        <w:t>о р</w:t>
      </w:r>
      <w:r>
        <w:rPr>
          <w:lang w:val="uk-UA"/>
        </w:rPr>
        <w:t>і</w:t>
      </w:r>
      <w:r>
        <w:rPr/>
        <w:t xml:space="preserve">шення </w:t>
      </w:r>
      <w:r>
        <w:rPr>
          <w:lang w:val="uk-UA"/>
        </w:rPr>
        <w:t xml:space="preserve">одинадцятої сесії           </w:t>
      </w:r>
      <w:r>
        <w:rPr/>
        <w:t>о</w:t>
      </w:r>
      <w:r>
        <w:rPr>
          <w:lang w:val="uk-UA"/>
        </w:rPr>
        <w:t>бласної ради шостого скликання</w:t>
      </w:r>
    </w:p>
    <w:p>
      <w:pPr>
        <w:pStyle w:val="Normal"/>
        <w:tabs>
          <w:tab w:val="clear" w:pos="708"/>
          <w:tab w:val="left" w:pos="6120" w:leader="none"/>
          <w:tab w:val="left" w:pos="652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21 грудня 2012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портних засобів, які </w:t>
      </w:r>
      <w:r>
        <w:rPr>
          <w:bCs/>
          <w:sz w:val="28"/>
          <w:szCs w:val="28"/>
          <w:lang w:val="uk-UA"/>
        </w:rPr>
        <w:t>придбані та поставлені на бухгалтерський облік</w:t>
      </w:r>
      <w:r>
        <w:rPr>
          <w:sz w:val="28"/>
          <w:szCs w:val="28"/>
          <w:lang w:val="uk-UA"/>
        </w:rPr>
        <w:t xml:space="preserve"> обласними комунальними підприємствами, закладами, установами та включаються до Переліку транспортних засобів спільної власності територіальних громад сіл, селищ, міст Чернігівської області 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станом на 1 листопада 2012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Батуринська спеціальна загальноосвітня школа-інтернат І-ІІ ступенів – мікроавтобус «ГАЗ-33213-218», 2009 року випуску, д.н. СВ 0513 АТ 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Козелецький геріатричний пансіонат</w:t>
      </w:r>
      <w:r>
        <w:rPr>
          <w:lang w:val="uk-UA"/>
        </w:rPr>
        <w:t xml:space="preserve">  -  </w:t>
      </w:r>
      <w:r>
        <w:rPr>
          <w:sz w:val="28"/>
          <w:szCs w:val="28"/>
          <w:lang w:val="uk-UA"/>
        </w:rPr>
        <w:t>автомобіль</w:t>
      </w:r>
      <w:r>
        <w:rPr>
          <w:lang w:val="uk-UA"/>
        </w:rPr>
        <w:t xml:space="preserve"> «</w:t>
      </w:r>
      <w:r>
        <w:rPr>
          <w:sz w:val="28"/>
          <w:szCs w:val="28"/>
          <w:lang w:val="en-US"/>
        </w:rPr>
        <w:t>GEEL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BU</w:t>
      </w:r>
      <w:r>
        <w:rPr>
          <w:sz w:val="28"/>
          <w:szCs w:val="28"/>
          <w:lang w:val="uk-UA"/>
        </w:rPr>
        <w:t>», 2012 року випуску, д.н. СВ 0255 ВА 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енський зоопарк загальнодержавного знач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втомобіль «ГАЗ-3302-206», 2011 року випуску, д.н. СВ 1381 АХ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Комунальн</w:t>
      </w:r>
      <w:r>
        <w:rPr>
          <w:sz w:val="28"/>
          <w:szCs w:val="28"/>
          <w:lang w:val="uk-UA"/>
        </w:rPr>
        <w:t>ий лікувально-профілактичний заклад «</w:t>
      </w:r>
      <w:r>
        <w:rPr>
          <w:sz w:val="28"/>
          <w:szCs w:val="28"/>
        </w:rPr>
        <w:t>Черніг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ікарня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втомобіль невідкладної медичної допомоги «АС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396295-</w:t>
      </w:r>
      <w:r>
        <w:rPr>
          <w:sz w:val="28"/>
          <w:szCs w:val="28"/>
          <w:lang w:val="uk-UA"/>
        </w:rPr>
        <w:t>ШД», 2012 року випуску, д.н. СВ 0224 В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Комунальн</w:t>
      </w:r>
      <w:r>
        <w:rPr>
          <w:sz w:val="28"/>
          <w:szCs w:val="28"/>
          <w:lang w:val="uk-UA"/>
        </w:rPr>
        <w:t>ий лікувально-профілактичний заклад «</w:t>
      </w:r>
      <w:r>
        <w:rPr>
          <w:sz w:val="28"/>
          <w:szCs w:val="28"/>
        </w:rPr>
        <w:t>Черніг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сихоневрологічна лікарня»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втомобіль «</w:t>
      </w:r>
      <w:r>
        <w:rPr>
          <w:sz w:val="28"/>
          <w:szCs w:val="28"/>
          <w:lang w:val="en-US"/>
        </w:rPr>
        <w:t>RENAU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GUNA</w:t>
      </w:r>
      <w:r>
        <w:rPr>
          <w:sz w:val="28"/>
          <w:szCs w:val="28"/>
          <w:lang w:val="uk-UA"/>
        </w:rPr>
        <w:t>», 1999 року випуску, д.н. СВ 3135 АХ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зелецьке районне дочірнє агролісогосподарське спеціалізоване  підприємство «Козелецьрайагролісгосп» комунального підприємства «Чернігівоблагроліс» Чернігівської обласної ради - трактор «ЮМЗ 6», 1992 року випуску, д.н. ФЕ 8587; трактор «ЮМЗ 6», 1984 року випуску, д.н. ФЕ 8586; трактор «ЮМЗ 6», 1985 року випуску, д.н. ФЕ 8585; автомобіль «ЗІЛ-131», 2011 року випуску, д.н. СВ 1266 АХ; автомобіль «ЗІЛ-131», 2011 року випуску, д.н. СВ 1265 АХ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7. Сосницьке районне дочірнє агролісогосподарське  підприємство «Сосницярайагролісгосп» комунального підприємства «Чернігівоблагроліс» Чернігівської обласної ради – трактор «МТЗ-82», 2011 року випуску, д.н. 13144 СВ; автомобіль «Нива 212300-551.С», 2012 року випуску, д.н. СВ 9457 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8. Щорське районне дочірнє агролісогосподарське спеціалізоване підприємство «Щорсрайагролісгосп» комунального підприємства «Чернігівоблагроліс» Чернігівської обласної ради – автомобіль «</w:t>
      </w:r>
      <w:r>
        <w:rPr>
          <w:sz w:val="28"/>
          <w:szCs w:val="28"/>
          <w:lang w:val="en-US"/>
        </w:rPr>
        <w:t>Hyunda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ucson</w:t>
      </w:r>
      <w:r>
        <w:rPr>
          <w:sz w:val="28"/>
          <w:szCs w:val="28"/>
          <w:lang w:val="uk-UA"/>
        </w:rPr>
        <w:t>», 2011 року випуску, д.н. СВ 1380 АХ; трактор «МТЗ-82.1.26», 2011 року випуску, д.н. 14880 СВ; навантажувач фронтальний «Борскс» на базі «МТЗ-82» з щепленим ковшем, 2012 року випуску, д.н. 17302 СВ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9. Борзнянське районне дочірнє агролісогосподарське спеціалізоване підприємство «Борзнарайагролісгосп» комунального підприємства «Чернігівоблагроліс» Чернігівської обласної ради – «Беларус 82.1», 2011 року випуску, д.н. 15369 С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0. Новгород-Сіверське районне дочірнє агролісогосподарське спеціалізоване підприємство «Новгород-Сіверськрайагролісгосп» комунального підприємства «Чернігівоблагроліс» Чернігівської обласної ради - трактор «МТЗ-82.1», 2011 року випуску, д.н. 13673 С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1. Семенівське районне дочірнє агролісогосподарське спеціалізоване підприємство «Семенівкарайагролісгосп» комунального підприємства «Чернігівоблагроліс» Чернігівської обласної ради – автомобіль «ЗІЛ-131», 1981 року випуску, д.н. СВ 2473 АХ.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чальник управління комунального майна                                    В.А. Сидоренко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0:24:00Z</dcterms:created>
  <dc:creator>53</dc:creator>
  <dc:description/>
  <cp:keywords/>
  <dc:language>en-US</dc:language>
  <cp:lastModifiedBy>Admin</cp:lastModifiedBy>
  <cp:lastPrinted>2012-11-21T11:34:00Z</cp:lastPrinted>
  <dcterms:modified xsi:type="dcterms:W3CDTF">2012-12-25T06:44:00Z</dcterms:modified>
  <cp:revision>16</cp:revision>
  <dc:subject/>
  <dc:title>                                                                                                                         Додат</dc:title>
</cp:coreProperties>
</file>